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r>
    </w:p>
    <w:p>
      <w:pPr>
        <w:pStyle w:val="TOCHeading"/>
        <w:jc w:val="center"/>
        <w:rPr/>
      </w:pPr>
      <w:r>
        <w:rPr/>
      </w:r>
    </w:p>
    <w:p>
      <w:pPr>
        <w:pStyle w:val="TOCHeading"/>
        <w:jc w:val="center"/>
        <w:rPr/>
      </w:pPr>
      <w:r>
        <w:rPr/>
        <w:t>Supplemental GPS Observation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748254">
            <w:r>
              <w:rPr>
                <w:rStyle w:val="IndexLink"/>
                <w:lang w:val="en-US" w:eastAsia="en-US"/>
              </w:rPr>
              <w:t>GPS unit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55">
            <w:r>
              <w:rPr>
                <w:rStyle w:val="IndexLink"/>
                <w:lang w:val="en-US" w:eastAsia="en-US"/>
              </w:rPr>
              <w:t>Receiver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56">
            <w:r>
              <w:rPr>
                <w:rStyle w:val="IndexLink"/>
                <w:lang w:val="en-US" w:eastAsia="en-US"/>
              </w:rPr>
              <w:t>Antennas</w:t>
              <w:tab/>
              <w:t>2</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57">
            <w:r>
              <w:rPr>
                <w:rStyle w:val="IndexLink"/>
                <w:lang w:val="en-US" w:eastAsia="en-US"/>
              </w:rPr>
              <w:t>Analysis software, mode of operation</w:t>
              <w:tab/>
              <w:t>2</w:t>
            </w:r>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427748258">
            <w:r>
              <w:rPr>
                <w:rStyle w:val="IndexLink"/>
                <w:rFonts w:eastAsia="Arial"/>
                <w:lang w:val="en-US" w:eastAsia="en-US"/>
              </w:rPr>
              <w:t>GPS Overview</w:t>
            </w:r>
            <w:r>
              <w:rPr>
                <w:rStyle w:val="IndexLink"/>
                <w:lang w:val="en-US" w:eastAsia="en-US"/>
              </w:rPr>
              <w:tab/>
              <w:t>2</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427748259">
            <w:r>
              <w:rPr>
                <w:rStyle w:val="IndexLink"/>
                <w:lang w:val="en-US" w:eastAsia="en-US"/>
              </w:rPr>
              <w:t>Figure GPS-1:   Observation Sketch</w:t>
              <w:tab/>
              <w:t>3</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427748260">
            <w:r>
              <w:rPr>
                <w:rStyle w:val="IndexLink"/>
                <w:lang w:val="en-US" w:eastAsia="en-US"/>
              </w:rPr>
              <w:t>Table GPS-1:   GPS session summary</w:t>
              <w:tab/>
              <w:t>4</w:t>
            </w:r>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427748261">
            <w:r>
              <w:rPr>
                <w:rStyle w:val="IndexLink"/>
                <w:lang w:val="en-US" w:eastAsia="en-US"/>
              </w:rPr>
              <w:t>GPS Observations</w:t>
              <w:tab/>
              <w:t>4</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62">
            <w:r>
              <w:rPr>
                <w:rStyle w:val="IndexLink"/>
                <w:lang w:val="en-US" w:eastAsia="en-US"/>
              </w:rPr>
              <w:t>Analysis Software</w:t>
              <w:tab/>
              <w:t>4</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63">
            <w:r>
              <w:rPr>
                <w:rStyle w:val="IndexLink"/>
                <w:lang w:val="en-US" w:eastAsia="en-US"/>
              </w:rPr>
              <w:t>Results</w:t>
              <w:tab/>
              <w:t>5</w:t>
            </w:r>
          </w:hyperlink>
        </w:p>
        <w:p>
          <w:pPr>
            <w:pStyle w:val="Contents3"/>
            <w:tabs>
              <w:tab w:val="clear" w:pos="720"/>
              <w:tab w:val="right" w:pos="9350" w:leader="dot"/>
            </w:tabs>
            <w:rPr>
              <w:rFonts w:ascii="Calibri" w:hAnsi="Calibri" w:cs="Calibri"/>
              <w:color w:val="000000"/>
              <w:sz w:val="22"/>
              <w:szCs w:val="22"/>
              <w:lang w:val="en-US" w:eastAsia="en-US"/>
            </w:rPr>
          </w:pPr>
          <w:hyperlink w:anchor="__RefHeading___Toc427748264">
            <w:r>
              <w:rPr>
                <w:rStyle w:val="IndexLink"/>
                <w:lang w:val="en-US" w:eastAsia="en-US"/>
              </w:rPr>
              <w:t>Table GPS-2:  Comparison of redundant vectors.</w:t>
              <w:tab/>
              <w:t>6</w:t>
            </w:r>
          </w:hyperlink>
        </w:p>
        <w:p>
          <w:pPr>
            <w:pStyle w:val="Contents2"/>
            <w:tabs>
              <w:tab w:val="clear" w:pos="720"/>
              <w:tab w:val="right" w:pos="9350" w:leader="dot"/>
            </w:tabs>
            <w:rPr>
              <w:rFonts w:ascii="Calibri" w:hAnsi="Calibri" w:cs="Calibri"/>
              <w:color w:val="000000"/>
              <w:sz w:val="22"/>
              <w:szCs w:val="22"/>
              <w:lang w:val="en-US" w:eastAsia="en-US"/>
            </w:rPr>
          </w:pPr>
          <w:hyperlink w:anchor="__RefHeading___Toc427748265">
            <w:r>
              <w:rPr>
                <w:rStyle w:val="IndexLink"/>
                <w:lang w:val="en-US" w:eastAsia="en-US"/>
              </w:rPr>
              <w:t>Attachment:  GPS Geocentric Coordinates and Covariances (SINEX)</w:t>
              <w:tab/>
              <w:t>7</w:t>
            </w:r>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Heading3"/>
        <w:jc w:val="center"/>
        <w:rPr>
          <w:rFonts w:cs="Times New Roman"/>
          <w:sz w:val="24"/>
          <w:szCs w:val="24"/>
        </w:rPr>
      </w:pPr>
      <w:r>
        <w:rPr>
          <w:rFonts w:cs="Times New Roman"/>
          <w:sz w:val="24"/>
          <w:szCs w:val="24"/>
        </w:rPr>
      </w:r>
      <w:r>
        <w:br w:type="page"/>
      </w:r>
    </w:p>
    <w:p>
      <w:pPr>
        <w:pStyle w:val="Normal"/>
        <w:spacing w:lineRule="auto" w:line="276" w:before="0" w:after="200"/>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0" w:name="__RefHeading___Toc427748254"/>
      <w:bookmarkEnd w:id="0"/>
      <w:r>
        <w:rPr/>
        <w:t>GPS units</w:t>
      </w:r>
    </w:p>
    <w:p>
      <w:pPr>
        <w:pStyle w:val="Heading2"/>
        <w:rPr/>
      </w:pPr>
      <w:bookmarkStart w:id="1" w:name="__RefHeading___Toc427748255"/>
      <w:bookmarkEnd w:id="1"/>
      <w:r>
        <w:rPr/>
        <w:t>Receivers</w:t>
      </w:r>
    </w:p>
    <w:p>
      <w:pPr>
        <w:pStyle w:val="Normal"/>
        <w:rPr/>
      </w:pPr>
      <w:bookmarkStart w:id="2" w:name="__RefHeading___Toc427748256"/>
      <w:r>
        <w:rPr/>
        <w:t xml:space="preserve">Four (4) Trimble NetR5 </w:t>
      </w:r>
    </w:p>
    <w:p>
      <w:pPr>
        <w:pStyle w:val="Normal"/>
        <w:rPr/>
      </w:pPr>
      <w:r>
        <w:rPr/>
        <w:t>P/N: 62800-00</w:t>
      </w:r>
    </w:p>
    <w:p>
      <w:pPr>
        <w:pStyle w:val="Normal"/>
        <w:rPr/>
      </w:pPr>
      <w:r>
        <w:rPr/>
        <w:t>S/Ns: 4624K01583, 584, 590, and 631</w:t>
      </w:r>
    </w:p>
    <w:p>
      <w:pPr>
        <w:pStyle w:val="Normal"/>
        <w:rPr>
          <w:u w:val="single"/>
        </w:rPr>
      </w:pPr>
      <w:r>
        <w:rPr>
          <w:u w:val="single"/>
        </w:rPr>
        <w:t>Mfr. Specifications for Static GPS Surveying</w:t>
      </w:r>
    </w:p>
    <w:p>
      <w:pPr>
        <w:pStyle w:val="Normal"/>
        <w:rPr>
          <w:u w:val="single"/>
        </w:rPr>
      </w:pPr>
      <w:r>
        <w:rPr/>
        <w:t>Horizontal:</w:t>
        <w:tab/>
        <w:t>+/- 5 mm + 0.5 ppm RMS</w:t>
      </w:r>
    </w:p>
    <w:p>
      <w:pPr>
        <w:pStyle w:val="Normal"/>
        <w:spacing w:before="0" w:after="120"/>
        <w:rPr>
          <w:u w:val="single"/>
        </w:rPr>
      </w:pPr>
      <w:r>
        <w:rPr/>
        <w:t>Vertical:</w:t>
        <w:tab/>
        <w:t>+/- 5 mm + 1 ppm RMS</w:t>
      </w:r>
    </w:p>
    <w:p>
      <w:pPr>
        <w:pStyle w:val="Heading2"/>
        <w:rPr/>
      </w:pPr>
      <w:bookmarkStart w:id="3" w:name="__RefHeading___Toc427748256"/>
      <w:r>
        <w:rPr/>
        <w:t>Antennas</w:t>
      </w:r>
      <w:bookmarkEnd w:id="3"/>
    </w:p>
    <w:p>
      <w:pPr>
        <w:pStyle w:val="Normal"/>
        <w:ind w:left="720" w:hanging="0"/>
        <w:rPr/>
      </w:pPr>
      <w:r>
        <w:rPr/>
        <w:t>Four (4) Topcon CR-G3 choke ring antennas</w:t>
        <w:tab/>
        <w:tab/>
        <w:t>Antenna Code:  TPSCR.G3</w:t>
      </w:r>
    </w:p>
    <w:p>
      <w:pPr>
        <w:pStyle w:val="Normal"/>
        <w:ind w:left="720" w:hanging="0"/>
        <w:rPr/>
      </w:pPr>
      <w:r>
        <w:rPr/>
        <w:t>S/N: 383-1613, -1614, -1626 and -1628</w:t>
        <w:tab/>
        <w:tab/>
        <w:tab/>
        <w:t>P/N:  1-044301-01</w:t>
        <w:tab/>
      </w:r>
    </w:p>
    <w:p>
      <w:pPr>
        <w:pStyle w:val="Heading2"/>
        <w:rPr/>
      </w:pPr>
      <w:bookmarkStart w:id="4" w:name="__RefHeading___Toc427748257"/>
      <w:bookmarkEnd w:id="4"/>
      <w:r>
        <w:rPr/>
        <w:t>Analysis software, mode of operation</w:t>
      </w:r>
    </w:p>
    <w:p>
      <w:pPr>
        <w:pStyle w:val="Normal"/>
        <w:spacing w:before="0" w:after="120"/>
        <w:ind w:left="720" w:hanging="0"/>
        <w:rPr>
          <w:rFonts w:eastAsia="Arial"/>
          <w:b/>
          <w:b/>
          <w:bCs/>
        </w:rPr>
      </w:pPr>
      <w:r>
        <w:rPr/>
        <w:t>Post-processing and adjustment were undertaken using NGS’s beta version of Online Positioning User Service (OPUS) Projects, an interactive web page.  Data is tagged with a project identifier during typical OPUS upload.  OPUS Projects assigns the data to survey points and sorts it into sessions.  Data manager must log in, select a session and reconfigure it if desired before starting the processing.  Processing reports are generated and interactive tables display a summary of results.  Processed base lines are made available for the adjustment phase.  The user is allowed limited flexibility in setting adjustment parameters.  Processing and adjustment results are automatically forwarded to user via email.</w:t>
      </w:r>
    </w:p>
    <w:p>
      <w:pPr>
        <w:pStyle w:val="Heading1"/>
        <w:rPr>
          <w:rFonts w:eastAsia="Arial"/>
        </w:rPr>
      </w:pPr>
      <w:bookmarkStart w:id="5" w:name="__RefHeading___Toc427748258"/>
      <w:bookmarkEnd w:id="5"/>
      <w:r>
        <w:rPr>
          <w:rFonts w:eastAsia="Arial"/>
        </w:rPr>
        <w:t>GPS Overview</w:t>
      </w:r>
    </w:p>
    <w:p>
      <w:pPr>
        <w:pStyle w:val="Normal"/>
        <w:spacing w:before="0" w:after="120"/>
        <w:ind w:left="720" w:hanging="0"/>
        <w:rPr/>
      </w:pPr>
      <w:r>
        <w:rPr/>
        <w:t>GPS data were collected on six main-scheme points and retrieved from five IGS tracking stations.   The geometry of the point layout and local obstructions at some of the points caused for a less than ideal observing scheme (see Fig. GPS-1).  Many hours of observations were conducted to help counter these deficiencies.</w:t>
      </w:r>
      <w:r>
        <w:br w:type="page"/>
      </w:r>
    </w:p>
    <w:p>
      <w:pPr>
        <w:pStyle w:val="Heading3"/>
        <w:rPr/>
      </w:pPr>
      <w:bookmarkStart w:id="6" w:name="__RefHeading___Toc427748259"/>
      <w:bookmarkEnd w:id="6"/>
      <w:r>
        <w:rPr/>
        <w:t>Figure GPS-1:   Observation Sketch</w:t>
      </w:r>
    </w:p>
    <w:p>
      <w:pPr>
        <w:pStyle w:val="Normal"/>
        <w:rPr/>
      </w:pPr>
      <w:r>
        <w:rPr/>
      </w:r>
    </w:p>
    <w:p>
      <w:pPr>
        <w:pStyle w:val="Normal"/>
        <w:rPr/>
      </w:pPr>
      <w:r>
        <w:rPr/>
      </w:r>
    </w:p>
    <w:p>
      <w:pPr>
        <w:pStyle w:val="Normal"/>
        <w:tabs>
          <w:tab w:val="clear" w:pos="720"/>
          <w:tab w:val="left" w:pos="3560" w:leader="none"/>
        </w:tabs>
        <w:rPr/>
      </w:pPr>
      <w:r>
        <w:rPr/>
        <w:t xml:space="preserve">                </w:t>
      </w:r>
      <w:r>
        <w:rPr/>
        <w:t>NLIB        USNO                            BRMU</w:t>
        <w:tab/>
      </w:r>
    </w:p>
    <w:p>
      <w:pPr>
        <w:pStyle w:val="Normal"/>
        <w:spacing w:lineRule="auto" w:line="276"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22910</wp:posOffset>
                </wp:positionH>
                <wp:positionV relativeFrom="paragraph">
                  <wp:posOffset>52705</wp:posOffset>
                </wp:positionV>
                <wp:extent cx="5602605" cy="5875655"/>
                <wp:effectExtent l="0" t="0" r="0" b="0"/>
                <wp:wrapNone/>
                <wp:docPr id="1" name=""/>
                <a:graphic xmlns:a="http://schemas.openxmlformats.org/drawingml/2006/main">
                  <a:graphicData uri="http://schemas.microsoft.com/office/word/2010/wordprocessingGroup">
                    <wpg:wgp>
                      <wpg:cNvGrpSpPr/>
                      <wpg:grpSpPr>
                        <a:xfrm>
                          <a:off x="0" y="0"/>
                          <a:ext cx="5602680" cy="5875560"/>
                          <a:chOff x="0" y="0"/>
                          <a:chExt cx="5602680" cy="5875560"/>
                        </a:xfrm>
                      </wpg:grpSpPr>
                      <pic:pic xmlns:pic="http://schemas.openxmlformats.org/drawingml/2006/picture">
                        <pic:nvPicPr>
                          <pic:cNvPr id="0" name="" descr=""/>
                          <pic:cNvPicPr/>
                        </pic:nvPicPr>
                        <pic:blipFill>
                          <a:blip r:embed="rId2"/>
                          <a:stretch/>
                        </pic:blipFill>
                        <pic:spPr>
                          <a:xfrm>
                            <a:off x="0" y="0"/>
                            <a:ext cx="5602680" cy="5875560"/>
                          </a:xfrm>
                          <a:prstGeom prst="rect">
                            <a:avLst/>
                          </a:prstGeom>
                          <a:ln w="0">
                            <a:noFill/>
                          </a:ln>
                        </pic:spPr>
                      </pic:pic>
                      <wps:wsp>
                        <wps:cNvSpPr txBox="1"/>
                        <wps:spPr>
                          <a:xfrm>
                            <a:off x="5131440" y="5477400"/>
                            <a:ext cx="295920" cy="11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CM2</w:t>
                              </w:r>
                            </w:p>
                          </w:txbxContent>
                        </wps:txbx>
                        <wps:bodyPr wrap="square" lIns="0" rIns="0" tIns="0" bIns="0" anchor="t">
                          <a:noAutofit/>
                        </wps:bodyPr>
                      </wps:wsp>
                      <wps:wsp>
                        <wps:cNvSpPr txBox="1"/>
                        <wps:spPr>
                          <a:xfrm>
                            <a:off x="5108400" y="4012560"/>
                            <a:ext cx="305280" cy="147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ABV</w:t>
                              </w:r>
                            </w:p>
                          </w:txbxContent>
                        </wps:txbx>
                        <wps:bodyPr wrap="square" lIns="0" rIns="0" tIns="0" bIns="0" anchor="t">
                          <a:noAutofit/>
                        </wps:bodyPr>
                      </wps:wsp>
                      <wps:wsp>
                        <wps:cNvSpPr txBox="1"/>
                        <wps:spPr>
                          <a:xfrm>
                            <a:off x="3412440" y="1635120"/>
                            <a:ext cx="311760" cy="132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CM4</w:t>
                              </w:r>
                            </w:p>
                          </w:txbxContent>
                        </wps:txbx>
                        <wps:bodyPr wrap="square" lIns="0" rIns="0" tIns="0" bIns="0" anchor="t">
                          <a:noAutofit/>
                        </wps:bodyPr>
                      </wps:wsp>
                      <wps:wsp>
                        <wps:cNvSpPr txBox="1"/>
                        <wps:spPr>
                          <a:xfrm>
                            <a:off x="1346760" y="677520"/>
                            <a:ext cx="257760" cy="133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LR1</w:t>
                              </w:r>
                            </w:p>
                          </w:txbxContent>
                        </wps:txbx>
                        <wps:bodyPr wrap="square" lIns="0" rIns="0" tIns="0" bIns="0" anchor="t">
                          <a:noAutofit/>
                        </wps:bodyPr>
                      </wps:wsp>
                      <wps:wsp>
                        <wps:cNvSpPr txBox="1"/>
                        <wps:spPr>
                          <a:xfrm>
                            <a:off x="633600" y="1068120"/>
                            <a:ext cx="261000" cy="1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LR2</w:t>
                              </w:r>
                            </w:p>
                          </w:txbxContent>
                        </wps:txbx>
                        <wps:bodyPr wrap="square" lIns="0" rIns="0" tIns="0" bIns="0" anchor="t">
                          <a:noAutofit/>
                        </wps:bodyPr>
                      </wps:wsp>
                      <wps:wsp>
                        <wps:cNvSpPr txBox="1"/>
                        <wps:spPr>
                          <a:xfrm>
                            <a:off x="502200" y="707400"/>
                            <a:ext cx="243360" cy="133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LF1</w:t>
                              </w:r>
                            </w:p>
                          </w:txbxContent>
                        </wps:txbx>
                        <wps:bodyPr wrap="square" lIns="0" rIns="0" tIns="0" bIns="0" anchor="t">
                          <a:noAutofit/>
                        </wps:bodyPr>
                      </wps:wsp>
                      <wps:wsp>
                        <wps:cNvSpPr txBox="1"/>
                        <wps:spPr>
                          <a:xfrm>
                            <a:off x="998280" y="480600"/>
                            <a:ext cx="257040" cy="132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F2A</w:t>
                              </w:r>
                            </w:p>
                          </w:txbxContent>
                        </wps:txbx>
                        <wps:bodyPr wrap="square" lIns="0" rIns="0" tIns="0" bIns="0" anchor="t">
                          <a:noAutofit/>
                        </wps:bodyPr>
                      </wps:wsp>
                      <wps:wsp>
                        <wps:cNvSpPr txBox="1"/>
                        <wps:spPr>
                          <a:xfrm>
                            <a:off x="640800" y="187920"/>
                            <a:ext cx="275760" cy="1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LR3</w:t>
                              </w:r>
                            </w:p>
                          </w:txbxContent>
                        </wps:txbx>
                        <wps:bodyPr wrap="square" lIns="0" rIns="0" tIns="0" bIns="0" anchor="t">
                          <a:noAutofit/>
                        </wps:bodyPr>
                      </wps:wsp>
                    </wpg:wgp>
                  </a:graphicData>
                </a:graphic>
              </wp:anchor>
            </w:drawing>
          </mc:Choice>
          <mc:Fallback>
            <w:pict>
              <v:group id="shape_0" style="position:absolute;margin-left:33.3pt;margin-top:4.15pt;width:441.15pt;height:462.65pt" coordorigin="666,83" coordsize="8823,9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top:83;width:8822;height:92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747;top:8709;width:465;height:18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CM2</w:t>
                        </w:r>
                      </w:p>
                    </w:txbxContent>
                  </v:textbox>
                  <v:fill o:detectmouseclick="t" type="solid" color2="black"/>
                  <v:stroke color="black" weight="9360" joinstyle="miter" endcap="flat"/>
                  <w10:wrap type="none"/>
                </v:shape>
                <v:shape id="shape_0" fillcolor="white" stroked="t" o:allowincell="f" style="position:absolute;left:8711;top:6402;width:480;height:23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ABV</w:t>
                        </w:r>
                      </w:p>
                    </w:txbxContent>
                  </v:textbox>
                  <v:fill o:detectmouseclick="t" type="solid" color2="black"/>
                  <v:stroke color="black" weight="9360" joinstyle="miter" endcap="flat"/>
                  <w10:wrap type="none"/>
                </v:shape>
                <v:shape id="shape_0" fillcolor="white" stroked="t" o:allowincell="f" style="position:absolute;left:6040;top:2658;width:490;height:20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CM4</w:t>
                        </w:r>
                      </w:p>
                    </w:txbxContent>
                  </v:textbox>
                  <v:fill o:detectmouseclick="t" type="solid" color2="black"/>
                  <v:stroke color="black" weight="9360" joinstyle="miter" endcap="flat"/>
                  <w10:wrap type="none"/>
                </v:shape>
                <v:shape id="shape_0" fillcolor="white" stroked="t" o:allowincell="f" style="position:absolute;left:2787;top:1150;width:405;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LR1</w:t>
                        </w:r>
                      </w:p>
                    </w:txbxContent>
                  </v:textbox>
                  <v:fill o:detectmouseclick="t" type="solid" color2="black"/>
                  <v:stroke color="black" weight="9360" joinstyle="miter" endcap="flat"/>
                  <w10:wrap type="none"/>
                </v:shape>
                <v:shape id="shape_0" fillcolor="white" stroked="t" o:allowincell="f" style="position:absolute;left:1664;top:1765;width:410;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LR2</w:t>
                        </w:r>
                      </w:p>
                    </w:txbxContent>
                  </v:textbox>
                  <v:fill o:detectmouseclick="t" type="solid" color2="black"/>
                  <v:stroke color="black" weight="9360" joinstyle="miter" endcap="flat"/>
                  <w10:wrap type="none"/>
                </v:shape>
                <v:shape id="shape_0" fillcolor="white" stroked="t" o:allowincell="f" style="position:absolute;left:1457;top:1197;width:382;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LF1</w:t>
                        </w:r>
                      </w:p>
                    </w:txbxContent>
                  </v:textbox>
                  <v:fill o:detectmouseclick="t" type="solid" color2="black"/>
                  <v:stroke color="black" weight="9360" joinstyle="miter" endcap="flat"/>
                  <w10:wrap type="none"/>
                </v:shape>
                <v:shape id="shape_0" fillcolor="white" stroked="t" o:allowincell="f" style="position:absolute;left:2238;top:840;width:404;height:20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F2A</w:t>
                        </w:r>
                      </w:p>
                    </w:txbxContent>
                  </v:textbox>
                  <v:fill o:detectmouseclick="t" type="solid" color2="black"/>
                  <v:stroke color="black" weight="9360" joinstyle="miter" endcap="flat"/>
                  <w10:wrap type="none"/>
                </v:shape>
                <v:shape id="shape_0" fillcolor="white" stroked="t" o:allowincell="f" style="position:absolute;left:1675;top:379;width:433;height:20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LR3</w:t>
                        </w:r>
                      </w:p>
                    </w:txbxContent>
                  </v:textbox>
                  <v:fill o:detectmouseclick="t" type="solid" color2="black"/>
                  <v:stroke color="black" weight="9360" joinstyle="miter" endcap="flat"/>
                  <w10:wrap type="none"/>
                </v:shape>
              </v:group>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INEG</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 xml:space="preserve">                                                                                                                             </w:t>
      </w:r>
      <w:r>
        <w:rPr/>
        <w:t>SCUB</w:t>
      </w:r>
      <w:r>
        <w:br w:type="page"/>
      </w:r>
    </w:p>
    <w:p>
      <w:pPr>
        <w:pStyle w:val="Normal"/>
        <w:spacing w:lineRule="auto" w:line="276" w:before="0" w:after="200"/>
        <w:rPr/>
      </w:pPr>
      <w:r>
        <w:rPr/>
      </w:r>
    </w:p>
    <w:p>
      <w:pPr>
        <w:pStyle w:val="Normal"/>
        <w:spacing w:before="0" w:after="120"/>
        <w:ind w:left="720" w:hanging="0"/>
        <w:rPr/>
      </w:pPr>
      <w:r>
        <w:rPr/>
        <w:t xml:space="preserve">Table GPS-1 shows sessions and hours of simultaneous data collection for each session.  </w:t>
      </w:r>
    </w:p>
    <w:tbl>
      <w:tblPr>
        <w:tblW w:w="8175" w:type="dxa"/>
        <w:jc w:val="left"/>
        <w:tblInd w:w="607" w:type="dxa"/>
        <w:tblLayout w:type="fixed"/>
        <w:tblCellMar>
          <w:top w:w="0" w:type="dxa"/>
          <w:left w:w="108" w:type="dxa"/>
          <w:bottom w:w="0" w:type="dxa"/>
          <w:right w:w="108" w:type="dxa"/>
        </w:tblCellMar>
      </w:tblPr>
      <w:tblGrid>
        <w:gridCol w:w="2249"/>
        <w:gridCol w:w="456"/>
        <w:gridCol w:w="456"/>
        <w:gridCol w:w="563"/>
        <w:gridCol w:w="576"/>
        <w:gridCol w:w="456"/>
        <w:gridCol w:w="456"/>
        <w:gridCol w:w="456"/>
        <w:gridCol w:w="456"/>
        <w:gridCol w:w="563"/>
        <w:gridCol w:w="576"/>
        <w:gridCol w:w="456"/>
        <w:gridCol w:w="456"/>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of Year (sess.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7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F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5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LR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5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LR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7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LR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TF2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RCM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RCM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TABV</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before="0" w:after="240"/>
        <w:ind w:left="720" w:hanging="0"/>
        <w:rPr>
          <w:rFonts w:cs="Times New Roman"/>
          <w:color w:val="365F91"/>
          <w:szCs w:val="18"/>
        </w:rPr>
      </w:pPr>
      <w:bookmarkStart w:id="7" w:name="__RefHeading___Toc427748260"/>
      <w:bookmarkEnd w:id="7"/>
      <w:r>
        <w:rPr>
          <w:rFonts w:cs="Times New Roman"/>
          <w:color w:val="365F91"/>
          <w:szCs w:val="18"/>
        </w:rPr>
        <w:t>Table GPS-1:   GPS session summary</w:t>
      </w:r>
    </w:p>
    <w:p>
      <w:pPr>
        <w:pStyle w:val="Heading1"/>
        <w:rPr/>
      </w:pPr>
      <w:bookmarkStart w:id="8" w:name="__RefHeading___Toc427748261"/>
      <w:bookmarkEnd w:id="8"/>
      <w:r>
        <w:rPr/>
        <w:t>GPS Observations</w:t>
      </w:r>
    </w:p>
    <w:p>
      <w:pPr>
        <w:pStyle w:val="Heading2"/>
        <w:rPr/>
      </w:pPr>
      <w:bookmarkStart w:id="9" w:name="__RefHeading___Toc427748262"/>
      <w:bookmarkEnd w:id="9"/>
      <w:r>
        <w:rPr/>
        <w:t>Analysis Software</w:t>
      </w:r>
    </w:p>
    <w:p>
      <w:pPr>
        <w:pStyle w:val="Normal"/>
        <w:spacing w:before="0" w:after="120"/>
        <w:ind w:left="720" w:hanging="0"/>
        <w:rPr/>
      </w:pPr>
      <w:r>
        <w:rPr/>
        <w:t xml:space="preserve">NGS’s Online Positioning User’s Service (OPUS) Projects was used to post-process and analyze GPS data and to compute least-squares, 3-D estimates of point positions.  </w:t>
      </w:r>
    </w:p>
    <w:p>
      <w:pPr>
        <w:pStyle w:val="Normal"/>
        <w:ind w:left="720" w:hanging="0"/>
        <w:rPr/>
      </w:pPr>
      <w:r>
        <w:rPr/>
        <w:t>OPUS Projects uses NGS’s Program for Adjustment of GPS Ephemerides (PAGES) for post-processing.  Default settings were used with the following exceptions; 1) hubs were limited to only FLF1; 2) the cutoff elevation for processing was lowered to 10</w:t>
      </w:r>
      <w:r>
        <w:rPr>
          <w:vertAlign w:val="superscript"/>
        </w:rPr>
        <w:t>o</w:t>
      </w:r>
      <w:r>
        <w:rPr/>
        <w:t>; 3) ITRF2008 was selected as the output reference frame; 4) USGG2012 was selected as the output geoid model; 5) Piecewise Linear was selected as the tropospheric model with an interval of 7200; and 6) constraint weights were set to Normal.   These and the remaining default settings resulted in:</w:t>
      </w:r>
    </w:p>
    <w:p>
      <w:pPr>
        <w:pStyle w:val="ListParagraph"/>
        <w:numPr>
          <w:ilvl w:val="0"/>
          <w:numId w:val="2"/>
        </w:numPr>
        <w:spacing w:before="0" w:after="120"/>
        <w:contextualSpacing/>
        <w:rPr/>
      </w:pPr>
      <w:r>
        <w:rPr/>
        <w:t>the use of IGS08.atx absolute antenna calibration file.</w:t>
      </w:r>
    </w:p>
    <w:p>
      <w:pPr>
        <w:pStyle w:val="ListParagraph"/>
        <w:numPr>
          <w:ilvl w:val="0"/>
          <w:numId w:val="2"/>
        </w:numPr>
        <w:spacing w:before="0" w:after="120"/>
        <w:contextualSpacing/>
        <w:rPr/>
      </w:pPr>
      <w:r>
        <w:rPr/>
        <w:t>the use of IGS orbits (+/- 2 cm).</w:t>
      </w:r>
    </w:p>
    <w:p>
      <w:pPr>
        <w:pStyle w:val="ListParagraph"/>
        <w:numPr>
          <w:ilvl w:val="0"/>
          <w:numId w:val="2"/>
        </w:numPr>
        <w:spacing w:before="0" w:after="120"/>
        <w:contextualSpacing/>
        <w:rPr/>
      </w:pPr>
      <w:r>
        <w:rPr/>
        <w:t>the use of IGS08solution coordinate reference system with coordinates updated to date of observations using velocities.</w:t>
      </w:r>
    </w:p>
    <w:p>
      <w:pPr>
        <w:pStyle w:val="ListParagraph"/>
        <w:numPr>
          <w:ilvl w:val="0"/>
          <w:numId w:val="2"/>
        </w:numPr>
        <w:spacing w:before="0" w:after="120"/>
        <w:contextualSpacing/>
        <w:rPr/>
      </w:pPr>
      <w:r>
        <w:rPr/>
        <w:t>the use of default (modeled) meteorological values.</w:t>
      </w:r>
    </w:p>
    <w:p>
      <w:pPr>
        <w:pStyle w:val="ListParagraph"/>
        <w:numPr>
          <w:ilvl w:val="0"/>
          <w:numId w:val="2"/>
        </w:numPr>
        <w:spacing w:before="0" w:after="120"/>
        <w:contextualSpacing/>
        <w:rPr/>
      </w:pPr>
      <w:r>
        <w:rPr/>
        <w:t>the use of dual-frequency ionospheric correction.</w:t>
      </w:r>
    </w:p>
    <w:p>
      <w:pPr>
        <w:pStyle w:val="ListParagraph"/>
        <w:numPr>
          <w:ilvl w:val="0"/>
          <w:numId w:val="2"/>
        </w:numPr>
        <w:spacing w:before="0" w:after="120"/>
        <w:contextualSpacing/>
        <w:rPr/>
      </w:pPr>
      <w:r>
        <w:rPr/>
        <w:t>time parameters solved in data reduction.</w:t>
      </w:r>
    </w:p>
    <w:p>
      <w:pPr>
        <w:pStyle w:val="ListParagraph"/>
        <w:numPr>
          <w:ilvl w:val="0"/>
          <w:numId w:val="2"/>
        </w:numPr>
        <w:spacing w:before="0" w:after="120"/>
        <w:contextualSpacing/>
        <w:rPr/>
      </w:pPr>
      <w:r>
        <w:rPr/>
        <w:t>a double-difference, ionosphere-free (IF) combination solution, where</w:t>
      </w:r>
    </w:p>
    <w:p>
      <w:pPr>
        <w:pStyle w:val="Normal"/>
        <w:spacing w:before="0" w:after="120"/>
        <w:ind w:left="2880" w:hanging="0"/>
        <w:rPr/>
      </w:pPr>
      <w:r>
        <w:rPr/>
        <w:t>IF = {f</w:t>
      </w:r>
      <w:r>
        <w:rPr>
          <w:vertAlign w:val="subscript"/>
        </w:rPr>
        <w:t>21</w:t>
      </w:r>
      <w:r>
        <w:rPr/>
        <w:t>/(f</w:t>
      </w:r>
      <w:r>
        <w:rPr>
          <w:vertAlign w:val="subscript"/>
        </w:rPr>
        <w:t>21</w:t>
      </w:r>
      <w:r>
        <w:rPr/>
        <w:t xml:space="preserve"> - f</w:t>
      </w:r>
      <w:r>
        <w:rPr>
          <w:vertAlign w:val="subscript"/>
        </w:rPr>
        <w:t>22</w:t>
      </w:r>
      <w:r>
        <w:rPr/>
        <w:t>)}L</w:t>
      </w:r>
      <w:r>
        <w:rPr>
          <w:vertAlign w:val="subscript"/>
        </w:rPr>
        <w:t>1</w:t>
      </w:r>
      <w:r>
        <w:rPr/>
        <w:t xml:space="preserve"> - {f</w:t>
      </w:r>
      <w:r>
        <w:rPr>
          <w:vertAlign w:val="subscript"/>
        </w:rPr>
        <w:t>1</w:t>
      </w:r>
      <w:r>
        <w:rPr/>
        <w:t>f</w:t>
      </w:r>
      <w:r>
        <w:rPr>
          <w:vertAlign w:val="subscript"/>
        </w:rPr>
        <w:t>2</w:t>
      </w:r>
      <w:r>
        <w:rPr/>
        <w:t>/(f</w:t>
      </w:r>
      <w:r>
        <w:rPr>
          <w:vertAlign w:val="subscript"/>
        </w:rPr>
        <w:t>21</w:t>
      </w:r>
      <w:r>
        <w:rPr/>
        <w:t xml:space="preserve"> - f</w:t>
      </w:r>
      <w:r>
        <w:rPr>
          <w:vertAlign w:val="subscript"/>
        </w:rPr>
        <w:t>22</w:t>
      </w:r>
      <w:r>
        <w:rPr/>
        <w:t>)}L</w:t>
      </w:r>
      <w:r>
        <w:rPr>
          <w:vertAlign w:val="subscript"/>
        </w:rPr>
        <w:t>2</w:t>
      </w:r>
    </w:p>
    <w:p>
      <w:pPr>
        <w:pStyle w:val="Normal"/>
        <w:spacing w:before="0" w:after="120"/>
        <w:ind w:left="720" w:hanging="0"/>
        <w:rPr/>
      </w:pPr>
      <w:r>
        <w:rPr/>
        <w:t>not all integer biases being determinable, further resulting in partial, fixed integer estimate of biases.Intended accuracy of vectors is 0.1 ppm plus 0.5 cm (FCGS A-order).  All base lines were measured at least twice, once on each of two days.</w:t>
      </w:r>
    </w:p>
    <w:p>
      <w:pPr>
        <w:pStyle w:val="Normal"/>
        <w:spacing w:before="0" w:after="120"/>
        <w:ind w:left="720" w:hanging="0"/>
        <w:rPr/>
      </w:pPr>
      <w:r>
        <w:rPr/>
        <w:t xml:space="preserve">OPUS Projects uses the program GPSCOM v1203.15, a simple Helmert Blocking normal equation processor which combines multiple GPS data sets that have initially been processed by the program </w:t>
      </w:r>
      <w:r>
        <w:rPr>
          <w:bCs/>
        </w:rPr>
        <w:t>PAGES,</w:t>
      </w:r>
      <w:r>
        <w:rPr/>
        <w:t xml:space="preserve"> to form and partially reduce normal equations eliminating numerous nuisance parameters which are not generally of interest in a large global adjustment. The normal equation elements for the global parameters, those to be passed on to a combined adjustment, are written by </w:t>
      </w:r>
      <w:r>
        <w:rPr>
          <w:bCs/>
        </w:rPr>
        <w:t>PAGES</w:t>
      </w:r>
      <w:r>
        <w:rPr/>
        <w:t xml:space="preserve"> into a normal equation file which becomes the basic input data for the program GPSCOM. One or more of these files as well as its own output normal equation files can then be processed by GPSCOM to provide a combined adjustment of the global parameters.  This program was written in FORTRAN. Predominantly ANSI standard FORTRAN, a few isolated routines query the operating system for time and date, user and system identification. These "system" routines are inherently non-portable but, should be easily modified or disabled.  For more information, go to </w:t>
      </w:r>
      <w:hyperlink r:id="rId4">
        <w:r>
          <w:rPr>
            <w:rStyle w:val="InternetLink"/>
          </w:rPr>
          <w:t>http://www.ngs.noaa.gov/GRD/GPS/DOC/gpscom/gpscom.html</w:t>
        </w:r>
      </w:hyperlink>
    </w:p>
    <w:p>
      <w:pPr>
        <w:pStyle w:val="Normal"/>
        <w:spacing w:before="0" w:after="120"/>
        <w:ind w:left="720" w:hanging="0"/>
        <w:rPr/>
      </w:pPr>
      <w:r>
        <w:rPr/>
        <w:t xml:space="preserve">Four IGS tracking stations, including KOKB, one of the co-located techniques tied into the site survey, were normally constrained in the adjustment.  The coordinates for the tracking stations used in the adjustment were extracted from the ITRF website, </w:t>
      </w:r>
      <w:hyperlink r:id="rId5">
        <w:r>
          <w:rPr>
            <w:rStyle w:val="InternetLink"/>
          </w:rPr>
          <w:t>http://itrf.ensg.ign.fr/</w:t>
        </w:r>
      </w:hyperlink>
      <w:r>
        <w:rPr/>
        <w:t xml:space="preserve">, in ITRF2008 (epoch date of survey).  All points are correlated as seen in </w:t>
      </w:r>
      <w:hyperlink w:anchor="_Terrestrial_3-D_Adjustment,">
        <w:r>
          <w:rPr>
            <w:rStyle w:val="InternetLink"/>
          </w:rPr>
          <w:t>Attachment – GPS  Geocentric Coordinates and Covariances</w:t>
        </w:r>
      </w:hyperlink>
      <w:r>
        <w:rPr/>
        <w:t xml:space="preserve">.  The result was ITRF2008 coordinates for the current survey epoch date for the six ground network points. </w:t>
      </w:r>
    </w:p>
    <w:p>
      <w:pPr>
        <w:pStyle w:val="Heading2"/>
        <w:rPr/>
      </w:pPr>
      <w:bookmarkStart w:id="10" w:name="__RefHeading___Toc427748263"/>
      <w:bookmarkEnd w:id="10"/>
      <w:r>
        <w:rPr/>
        <w:t>Results</w:t>
      </w:r>
    </w:p>
    <w:p>
      <w:pPr>
        <w:pStyle w:val="Caption"/>
        <w:ind w:left="720" w:hanging="0"/>
        <w:rPr>
          <w:rFonts w:eastAsia="Arial Unicode MS"/>
          <w:b w:val="false"/>
          <w:b w:val="false"/>
          <w:bCs w:val="false"/>
          <w:color w:val="000000"/>
          <w:sz w:val="24"/>
          <w:szCs w:val="24"/>
        </w:rPr>
      </w:pPr>
      <w:r>
        <w:rPr>
          <w:b w:val="false"/>
          <w:color w:val="000000"/>
          <w:sz w:val="24"/>
          <w:szCs w:val="24"/>
        </w:rPr>
        <w:t>Table GPS-2 on the next page summarizes redundant</w:t>
      </w:r>
      <w:r>
        <w:rPr>
          <w:rFonts w:eastAsia="Arial Unicode MS"/>
          <w:b w:val="false"/>
          <w:bCs w:val="false"/>
          <w:color w:val="000000"/>
          <w:sz w:val="24"/>
          <w:szCs w:val="24"/>
        </w:rPr>
        <w:t xml:space="preserve"> GPS vectors from the seven onsite baselines and shows how well the repeated measurements compare.  The last column shows the total variance each vector experienced when compared to the final baseline length estimate.  In the final adjustment, each vector was weighted based on OPUS-Projects’ estimate of quality. </w:t>
      </w:r>
      <w:r>
        <w:br w:type="page"/>
      </w:r>
    </w:p>
    <w:p>
      <w:pPr>
        <w:pStyle w:val="Normal"/>
        <w:rPr>
          <w:rFonts w:eastAsia="Arial Unicode MS"/>
        </w:rPr>
      </w:pPr>
      <w:r>
        <w:rPr>
          <w:rFonts w:eastAsia="Arial Unicode MS"/>
        </w:rPr>
        <w:t xml:space="preserve"> </w:t>
      </w:r>
    </w:p>
    <w:tbl>
      <w:tblPr>
        <w:tblW w:w="8305" w:type="dxa"/>
        <w:jc w:val="center"/>
        <w:tblInd w:w="0" w:type="dxa"/>
        <w:tblLayout w:type="fixed"/>
        <w:tblCellMar>
          <w:top w:w="0" w:type="dxa"/>
          <w:left w:w="115" w:type="dxa"/>
          <w:bottom w:w="0" w:type="dxa"/>
          <w:right w:w="115" w:type="dxa"/>
        </w:tblCellMar>
      </w:tblPr>
      <w:tblGrid>
        <w:gridCol w:w="733"/>
        <w:gridCol w:w="720"/>
        <w:gridCol w:w="1799"/>
        <w:gridCol w:w="728"/>
        <w:gridCol w:w="1025"/>
        <w:gridCol w:w="1025"/>
        <w:gridCol w:w="1025"/>
        <w:gridCol w:w="1250"/>
      </w:tblGrid>
      <w:tr>
        <w:trPr>
          <w:tblHeader w:val="true"/>
          <w:trHeight w:val="489" w:hRule="exact"/>
        </w:trPr>
        <w:tc>
          <w:tcPr>
            <w:tcW w:w="1453" w:type="dxa"/>
            <w:gridSpan w:val="2"/>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Baseline</w:t>
            </w:r>
          </w:p>
        </w:tc>
        <w:tc>
          <w:tcPr>
            <w:tcW w:w="1799" w:type="dxa"/>
            <w:tcBorders>
              <w:top w:val="single" w:sz="12" w:space="0" w:color="000000"/>
              <w:left w:val="single" w:sz="2" w:space="0" w:color="000000"/>
              <w:bottom w:val="single" w:sz="12" w:space="0" w:color="000000"/>
              <w:right w:val="single" w:sz="2" w:space="0" w:color="000000"/>
            </w:tcBorders>
          </w:tcPr>
          <w:p>
            <w:pPr>
              <w:pStyle w:val="Normal"/>
              <w:jc w:val="center"/>
              <w:rPr>
                <w:rFonts w:ascii="Calibri" w:hAnsi="Calibri" w:cs="Calibri"/>
                <w:sz w:val="20"/>
                <w:szCs w:val="20"/>
              </w:rPr>
            </w:pPr>
            <w:r>
              <w:rPr>
                <w:rFonts w:cs="Calibri" w:ascii="Calibri" w:hAnsi="Calibri"/>
                <w:sz w:val="20"/>
                <w:szCs w:val="20"/>
              </w:rPr>
              <w:t>Final Baseline Est.</w:t>
            </w:r>
          </w:p>
          <w:p>
            <w:pPr>
              <w:pStyle w:val="Normal"/>
              <w:jc w:val="center"/>
              <w:rPr>
                <w:rFonts w:ascii="Calibri" w:hAnsi="Calibri" w:cs="Calibri"/>
                <w:sz w:val="20"/>
                <w:szCs w:val="20"/>
              </w:rPr>
            </w:pPr>
            <w:r>
              <w:rPr>
                <w:rFonts w:cs="Calibri" w:ascii="Calibri" w:hAnsi="Calibri"/>
                <w:sz w:val="20"/>
                <w:szCs w:val="20"/>
              </w:rPr>
              <w:t>(meters)</w:t>
            </w:r>
          </w:p>
        </w:tc>
        <w:tc>
          <w:tcPr>
            <w:tcW w:w="728" w:type="dxa"/>
            <w:tcBorders>
              <w:top w:val="single" w:sz="12" w:space="0" w:color="000000"/>
              <w:left w:val="single" w:sz="2" w:space="0" w:color="000000"/>
              <w:bottom w:val="single" w:sz="12" w:space="0" w:color="000000"/>
              <w:right w:val="single" w:sz="2" w:space="0" w:color="000000"/>
            </w:tcBorders>
          </w:tcPr>
          <w:p>
            <w:pPr>
              <w:pStyle w:val="Normal"/>
              <w:rPr>
                <w:rFonts w:ascii="Calibri" w:hAnsi="Calibri" w:cs="Calibri"/>
                <w:sz w:val="20"/>
                <w:szCs w:val="20"/>
              </w:rPr>
            </w:pPr>
            <w:r>
              <w:rPr>
                <w:rFonts w:cs="Calibri" w:ascii="Calibri" w:hAnsi="Calibri"/>
                <w:sz w:val="20"/>
                <w:szCs w:val="20"/>
              </w:rPr>
              <w:t>Sess.</w:t>
            </w:r>
          </w:p>
        </w:tc>
        <w:tc>
          <w:tcPr>
            <w:tcW w:w="1025"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X</w:t>
            </w:r>
          </w:p>
          <w:p>
            <w:pPr>
              <w:pStyle w:val="Normal"/>
              <w:jc w:val="center"/>
              <w:rPr>
                <w:rFonts w:ascii="Calibri" w:hAnsi="Calibri" w:cs="Calibri"/>
                <w:sz w:val="20"/>
                <w:szCs w:val="20"/>
              </w:rPr>
            </w:pPr>
            <w:r>
              <w:rPr>
                <w:rFonts w:cs="Calibri" w:ascii="Calibri" w:hAnsi="Calibri"/>
                <w:sz w:val="20"/>
                <w:szCs w:val="20"/>
              </w:rPr>
              <w:t>(meters)</w:t>
            </w:r>
          </w:p>
        </w:tc>
        <w:tc>
          <w:tcPr>
            <w:tcW w:w="1025"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Y</w:t>
            </w:r>
          </w:p>
          <w:p>
            <w:pPr>
              <w:pStyle w:val="Normal"/>
              <w:jc w:val="center"/>
              <w:rPr>
                <w:rFonts w:ascii="Calibri" w:hAnsi="Calibri" w:cs="Calibri"/>
                <w:sz w:val="20"/>
                <w:szCs w:val="20"/>
              </w:rPr>
            </w:pPr>
            <w:r>
              <w:rPr>
                <w:rFonts w:cs="Calibri" w:ascii="Calibri" w:hAnsi="Calibri"/>
                <w:sz w:val="20"/>
                <w:szCs w:val="20"/>
              </w:rPr>
              <w:t>(meters)</w:t>
            </w:r>
          </w:p>
        </w:tc>
        <w:tc>
          <w:tcPr>
            <w:tcW w:w="1025"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Calibri" w:hAnsi="Calibri" w:cs="Calibri"/>
                <w:sz w:val="20"/>
                <w:szCs w:val="20"/>
              </w:rPr>
            </w:pPr>
            <w:r>
              <w:rPr>
                <w:rFonts w:cs="Calibri" w:ascii="Calibri" w:hAnsi="Calibri"/>
                <w:sz w:val="20"/>
                <w:szCs w:val="20"/>
              </w:rPr>
              <w:t>Var. Δ Z</w:t>
            </w:r>
          </w:p>
          <w:p>
            <w:pPr>
              <w:pStyle w:val="Normal"/>
              <w:jc w:val="center"/>
              <w:rPr>
                <w:rFonts w:ascii="Calibri" w:hAnsi="Calibri" w:cs="Calibri"/>
                <w:sz w:val="20"/>
                <w:szCs w:val="20"/>
              </w:rPr>
            </w:pPr>
            <w:r>
              <w:rPr>
                <w:rFonts w:cs="Calibri" w:ascii="Calibri" w:hAnsi="Calibri"/>
                <w:sz w:val="20"/>
                <w:szCs w:val="20"/>
              </w:rPr>
              <w:t>(meters)</w:t>
            </w:r>
          </w:p>
        </w:tc>
        <w:tc>
          <w:tcPr>
            <w:tcW w:w="1250" w:type="dxa"/>
            <w:tcBorders>
              <w:top w:val="single" w:sz="12" w:space="0" w:color="000000"/>
              <w:left w:val="single" w:sz="2" w:space="0" w:color="000000"/>
              <w:bottom w:val="single" w:sz="12"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Comb. Var.</w:t>
            </w:r>
          </w:p>
          <w:p>
            <w:pPr>
              <w:pStyle w:val="Normal"/>
              <w:jc w:val="center"/>
              <w:rPr>
                <w:rFonts w:ascii="Calibri" w:hAnsi="Calibri" w:cs="Calibri"/>
                <w:sz w:val="20"/>
                <w:szCs w:val="20"/>
              </w:rPr>
            </w:pPr>
            <w:r>
              <w:rPr>
                <w:rFonts w:cs="Calibri" w:ascii="Calibri" w:hAnsi="Calibri"/>
                <w:sz w:val="20"/>
                <w:szCs w:val="20"/>
              </w:rPr>
              <w:t>(meters)</w:t>
            </w:r>
          </w:p>
        </w:tc>
      </w:tr>
      <w:tr>
        <w:trPr>
          <w:tblHeader w:val="true"/>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R2</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2"/>
                <w:szCs w:val="22"/>
              </w:rPr>
            </w:pPr>
            <w:r>
              <w:rPr>
                <w:rFonts w:cs="Calibri" w:ascii="Calibri" w:hAnsi="Calibri"/>
                <w:sz w:val="22"/>
                <w:szCs w:val="22"/>
              </w:rPr>
              <w:t>6.397</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9</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5</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a</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b</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29</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6</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33</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3</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6</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5</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6</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7a</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0</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7b</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7</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7</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9</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r>
      <w:tr>
        <w:trPr>
          <w:tblHeader w:val="true"/>
          <w:trHeight w:val="259" w:hRule="exact"/>
        </w:trPr>
        <w:tc>
          <w:tcPr>
            <w:tcW w:w="73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R1</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19.635</w:t>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r>
      <w:tr>
        <w:trPr>
          <w:tblHeader w:val="true"/>
          <w:trHeight w:val="259" w:hRule="exact"/>
        </w:trPr>
        <w:tc>
          <w:tcPr>
            <w:tcW w:w="73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3</w:t>
            </w:r>
          </w:p>
        </w:tc>
      </w:tr>
      <w:tr>
        <w:trPr>
          <w:tblHeader w:val="true"/>
          <w:trHeight w:val="259" w:hRule="exact"/>
        </w:trPr>
        <w:tc>
          <w:tcPr>
            <w:tcW w:w="73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a</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r>
      <w:tr>
        <w:trPr>
          <w:tblHeader w:val="true"/>
          <w:trHeight w:val="259" w:hRule="exact"/>
        </w:trPr>
        <w:tc>
          <w:tcPr>
            <w:tcW w:w="73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b</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3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4</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34</w:t>
            </w:r>
          </w:p>
        </w:tc>
      </w:tr>
      <w:tr>
        <w:trPr>
          <w:tblHeader w:val="true"/>
          <w:trHeight w:val="259" w:hRule="exact"/>
        </w:trPr>
        <w:tc>
          <w:tcPr>
            <w:tcW w:w="73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1</w:t>
            </w:r>
          </w:p>
        </w:tc>
      </w:tr>
      <w:tr>
        <w:trPr>
          <w:tblHeader w:val="true"/>
          <w:trHeight w:val="259" w:hRule="exact"/>
        </w:trPr>
        <w:tc>
          <w:tcPr>
            <w:tcW w:w="73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9</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5</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8</w:t>
            </w:r>
          </w:p>
        </w:tc>
      </w:tr>
      <w:tr>
        <w:trPr>
          <w:tblHeader w:val="true"/>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Calibri"/>
                <w:sz w:val="20"/>
                <w:szCs w:val="20"/>
              </w:rPr>
            </w:pPr>
            <w:r>
              <w:rPr>
                <w:rFonts w:cs="Calibri" w:ascii="Calibri" w:hAnsi="Calibri"/>
                <w:sz w:val="20"/>
                <w:szCs w:val="20"/>
              </w:rPr>
              <w:t>FLR3</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1.157</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0</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3</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a</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b</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3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5</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34</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2</w:t>
            </w:r>
          </w:p>
        </w:tc>
      </w:tr>
      <w:tr>
        <w:trPr>
          <w:tblHeader w:val="true"/>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9</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7</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9</w:t>
            </w:r>
          </w:p>
        </w:tc>
      </w:tr>
      <w:tr>
        <w:trPr>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ABV</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46.100</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0"/>
                <w:szCs w:val="20"/>
              </w:rPr>
            </w:pPr>
            <w:r>
              <w:rPr>
                <w:rFonts w:cs="Calibri" w:ascii="Calibri" w:hAnsi="Calibri"/>
                <w:sz w:val="20"/>
                <w:szCs w:val="20"/>
              </w:rPr>
              <w:t>4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0"/>
                <w:szCs w:val="20"/>
              </w:rPr>
            </w:pPr>
            <w:r>
              <w:rPr>
                <w:rFonts w:cs="Calibri" w:ascii="Calibri" w:hAnsi="Calibri"/>
                <w:sz w:val="20"/>
                <w:szCs w:val="20"/>
              </w:rPr>
              <w:t>4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0"/>
                <w:szCs w:val="20"/>
              </w:rPr>
            </w:pPr>
            <w:r>
              <w:rPr>
                <w:rFonts w:cs="Calibri" w:ascii="Calibri" w:hAnsi="Calibri"/>
                <w:sz w:val="20"/>
                <w:szCs w:val="20"/>
              </w:rPr>
              <w:t>4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0</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0"/>
                <w:szCs w:val="20"/>
              </w:rPr>
            </w:pPr>
            <w:r>
              <w:rPr>
                <w:rFonts w:cs="Calibri" w:ascii="Calibri" w:hAnsi="Calibri"/>
                <w:sz w:val="20"/>
                <w:szCs w:val="20"/>
              </w:rPr>
              <w:t>46</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2</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4</w:t>
            </w:r>
          </w:p>
        </w:tc>
      </w:tr>
      <w:tr>
        <w:trPr>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RCM4</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139.305</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1</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4</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7a</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5</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7b</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r>
      <w:tr>
        <w:trPr>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RCM2</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97.004</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0</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5</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1</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6</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3</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6</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3</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7a</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3</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highlight w:val="yellow"/>
              </w:rPr>
              <w:t>0.016</w:t>
            </w:r>
          </w:p>
        </w:tc>
      </w:tr>
      <w:tr>
        <w:trPr>
          <w:trHeight w:val="259" w:hRule="exact"/>
        </w:trPr>
        <w:tc>
          <w:tcPr>
            <w:tcW w:w="73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TF2A</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FLF1</w:t>
            </w:r>
          </w:p>
        </w:tc>
        <w:tc>
          <w:tcPr>
            <w:tcW w:w="17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15.007</w:t>
            </w:r>
          </w:p>
        </w:tc>
        <w:tc>
          <w:tcPr>
            <w:tcW w:w="728" w:type="dxa"/>
            <w:tcBorders>
              <w:top w:val="single" w:sz="1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8</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4</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8</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3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9</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5</w:t>
            </w:r>
          </w:p>
        </w:tc>
        <w:tc>
          <w:tcPr>
            <w:tcW w:w="125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11</w:t>
            </w:r>
          </w:p>
        </w:tc>
      </w:tr>
      <w:tr>
        <w:trPr>
          <w:trHeight w:val="259" w:hRule="exact"/>
        </w:trPr>
        <w:tc>
          <w:tcPr>
            <w:tcW w:w="73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28" w:type="dxa"/>
            <w:tcBorders>
              <w:top w:val="single" w:sz="2" w:space="0" w:color="000000"/>
              <w:left w:val="single" w:sz="2" w:space="0" w:color="000000"/>
              <w:bottom w:val="single" w:sz="12" w:space="0" w:color="000000"/>
              <w:right w:val="single" w:sz="2" w:space="0" w:color="000000"/>
            </w:tcBorders>
          </w:tcPr>
          <w:p>
            <w:pPr>
              <w:pStyle w:val="Normal"/>
              <w:rPr>
                <w:rFonts w:ascii="Calibri" w:hAnsi="Calibri" w:cs="Calibri"/>
                <w:sz w:val="22"/>
                <w:szCs w:val="22"/>
              </w:rPr>
            </w:pPr>
            <w:r>
              <w:rPr>
                <w:rFonts w:cs="Calibri" w:ascii="Calibri" w:hAnsi="Calibri"/>
                <w:sz w:val="22"/>
                <w:szCs w:val="22"/>
              </w:rPr>
              <w:t>40a</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2</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1</w:t>
            </w:r>
          </w:p>
        </w:tc>
        <w:tc>
          <w:tcPr>
            <w:tcW w:w="102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c>
          <w:tcPr>
            <w:tcW w:w="125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0.007</w:t>
            </w:r>
          </w:p>
        </w:tc>
      </w:tr>
    </w:tbl>
    <w:p>
      <w:pPr>
        <w:pStyle w:val="Heading3"/>
        <w:spacing w:before="0" w:after="240"/>
        <w:ind w:firstLine="720"/>
        <w:rPr>
          <w:lang w:val="en-US" w:eastAsia="en-US"/>
        </w:rPr>
      </w:pPr>
      <w:bookmarkStart w:id="11" w:name="__RefHeading___Toc427748264"/>
      <w:bookmarkEnd w:id="11"/>
      <w:r>
        <w:rPr/>
        <w:t>Table GPS-2:  Comparison of redundant vector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ind w:left="720" w:hanging="0"/>
        <w:rPr/>
      </w:pPr>
      <w:r>
        <w:rPr/>
        <w:t xml:space="preserve">The final GPS coordinates were computed independently using NGS’s OPUS-Projects web-based software.  See the following attachment for OPUS Projects output SINEX file.  </w:t>
      </w:r>
    </w:p>
    <w:p>
      <w:pPr>
        <w:pStyle w:val="Heading2"/>
        <w:jc w:val="center"/>
        <w:rPr>
          <w:rStyle w:val="InternetLink"/>
        </w:rPr>
      </w:pPr>
      <w:hyperlink w:anchor="_Terrestrial_3-D_Adjustment,">
        <w:bookmarkStart w:id="12" w:name="__RefHeading___Toc427748265"/>
        <w:bookmarkEnd w:id="12"/>
        <w:r>
          <w:rPr>
            <w:rStyle w:val="InternetLink"/>
          </w:rPr>
          <w:t>Attachment:  GPS Geocentric Coordinates and Covariances</w:t>
        </w:r>
      </w:hyperlink>
      <w:r>
        <w:rPr>
          <w:rStyle w:val="InternetLink"/>
        </w:rPr>
        <w:t xml:space="preserve"> (SINEX)</w:t>
      </w:r>
    </w:p>
    <w:p>
      <w:pPr>
        <w:pStyle w:val="Normal"/>
        <w:ind w:left="720" w:hanging="0"/>
        <w:rPr>
          <w:rStyle w:val="InternetLink"/>
        </w:rPr>
      </w:pPr>
      <w:r>
        <w:rPr/>
      </w:r>
    </w:p>
    <w:p>
      <w:pPr>
        <w:pStyle w:val="Normal"/>
        <w:rPr/>
      </w:pPr>
      <w:r>
        <w:rPr>
          <w:rFonts w:cs="Courier New" w:ascii="Courier New" w:hAnsi="Courier New"/>
          <w:b/>
          <w:bCs/>
          <w:color w:val="000000"/>
          <w:sz w:val="18"/>
          <w:szCs w:val="18"/>
        </w:rPr>
        <w:t>%=SNX 1.00 NOA 15:243:80696 NOA 15:038:00000 15:050:86370 P    39 2 X -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FILE/REFERENCE</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DESCRIPTION    OPUS Projects : NOAA/NOS/NGS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OUTPUT         network-mch FRAME: IGS08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CONTACT        charles.geoghegan@noaa.gov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SOFTWARE       pages.e &amp; gpscom.e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HARDWARE       fermi (SunOS i86pc)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INPUT          Richmond IERS Site Survey GNSS data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FILE/REFERENCE</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FILE/COMMENT</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This combined adjustment was made from internal NGS files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of partially reduced normal equations (information matricies).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The data sets included in this solution are shown below.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38/Results/2015-038-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39/Results/2015-039-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0/Results/2015-040-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0/Results/2015-040-B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2/Results/2015-042-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3/Results/2015-043-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5/Results/2015-045-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6/Results/2015-046-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7/Results/2015-047-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7/Results/2015-047-B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8/Results/2015-048-Ag.nrm                               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049/Results/2015-049-Ag.nrm                               0</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FILE/COMMEN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STATISTIC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OBSERVATIONS                       174426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UNKNOWNS                               393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CONSTRAINT EQUATIONS                     1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UMBER OF DEGREES OF FREEDOM                 174034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VARIANCE FACTOR                     1.116749098502226</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STATISTICS</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ID</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CODE PT DOMES____ T STATION DESCRIPTION___ APPROX_LON_ APPROX_LAT_ _APP_H_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1  - --------- P flr1                   279 36 50.8  25 36 55.4   -23.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2  - --------- P flr2                   279 36 50.0  25 36 55.1   -23.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3  - --------- P flr3                   279 36 50.1  25 36 55.9   -23.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f2a  - --------- P tf2a                   279 36 50.1  25 36 55.7   -22.1</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BRMU  A 42501S004 P Bermuda, UK            295 18 13.4  32 22 13.4   -11.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F1  A --------- P FL Foundation 1        279 36 50.1  25 36 55.3   -22.1</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INEG  A 40507M001 P Aguascalientes, Mexico 257 42 56.9  21 51 22.2  1888.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LIB  A 40465M001 P North Liberty, USA     268 25 30.4  41 46 17.7   207.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SCUB  A 40701M001 P Santiago de Cuba, Cuba 284 14 15.7  20  0 43.4    20.9</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USNO  A 40451S003 P Washington, USA        282 56  1.6  38 55  8.3    48.9</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abv  - --------- P tabv                   279 36 57.4  25 36 50.8   -23.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4  - --------- P rcm4                   279 36 54.9  25 36 54.1   -23.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2  - --------- P rcm2                   279 36 57.2  25 36 48.1   -22.8</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ID</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RECEIVER</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 PT SOLN T DATA_START__ DATA_END____ DESCRIPTION_________ S/N__ FIRMWARE___</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1  -    1 P 15:038:00000 15:049:86399 TRIMBLE NETR5        01631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2  -    1 P 15:038:00000 15:049:86399 TRIMBLE NETR5        01590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3  -    1 P 15:038:00000 15:049:86399 TRIMBLE NETR5        01583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f2a  -    1 P 15:038:00000 15:040:86399 TRIMBLE NETR5        01584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BRMU  A    2 P 15:038:00000 15:049:86399 LEICA GRX1200GGPRO   35124 8.71/IME3.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FLF1  A    1 P 15:038:00000 15:049:86399 JAVAD TRE_G3TH DELTA 698   3.5.7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INEG  A    4 P 15:038:00000 15:049:86399 TRIMBLE 5700         02202 1.24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NLIB  A    1 P 15:038:00000 15:049:86399 ASHTECH UZ-12        IR220 CQ00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SCUB  A    2 P 15:038:00000 15:049:86399 JAVAD TRE_G3TH DELTA 204   3.5.7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USNO  A    1 P 15:038:00000 15:049:86399 ASHTECH Z-XII3T      RT919 1L01-1D04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abv  -    1 P 15:042:00000 15:046:86399 TRIMBLE NETR5        01631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4  -    1 P 15:042:00000 15:047:86399 TRIMBLE NETR5        01583 NP 4.85 / S</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2  -    1 P 15:042:00000 15:047:86399 TRIMBLE NETR5        01584 NP 4.85 / S</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RECEIVER</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ANTENNA</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DATA_START__ DATA_END____ DESCRIPTION_________ S/N__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1  -    1 P 15:038:00000 15:049:86399 TPSCR.G3        NONE -161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2  -    1 P 15:038:00000 15:049:86399 TPSCR.G3        NONE -162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3  -    1 P 15:038:00000 15:049:86399 TPSCR.G3        NONE -1614</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f2a  -    1 P 15:038:00000 15:040:86399 TPSCR.G3        NONE -162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BRMU  A    2 P 15:038:00000 15:049:86399 JAVRINGANT_DM   NONE 0048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FLF1  A    1 P 15:038:00000 15:049:86399 JAVRINGANT_DM   NONE 44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INEG  A    4 P 15:038:00000 15:049:86399 TRM29659.00     NONE 02201</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LIB  A    1 P 15:038:00000 15:049:86399 TPSCR.G3        SCIS 383-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SCUB  A    2 P 15:038:00000 15:049:86399 JAV_RINGANT_G3T NONE 341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USNO  A    1 P 15:038:00000 15:049:86399 AOAD/M_T        NONE 309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abv  -    1 P 15:042:00000 15:046:86399 TPSCR.G3        NONE -161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4  -    1 P 15:042:00000 15:047:86399 TPSCR.G3        NONE -1614</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2  -    1 P 15:042:00000 15:047:86399 TPSCR.G3        NONE -1628</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ANTENNA</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GPS_PHASE_CENTER</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 Antenna information is from the file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     /home/OPUS/files/ngs08.atx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 abbreviated below as  ant.info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                            UP___  NORTH EAST_  UP___  NORTH  EAST_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DESCRIPTION_________ S/N__ L1-&gt;ARP(m)__________ __L2-&gt;ARP(m)________ AZ_EL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13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26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14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28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JAVRINGANT_DM   NONE 00480 0.0893 0.0011 0.0009 0.1196 0.0003 -.0001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JAVRINGANT_DM   NONE 445   0.0893 0.0011 0.0009 0.1196 0.0003 -.0001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RM29659.00     NONE 02201 0.0910 0.0002 0.0002 0.1204 -.0000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SCIS 383-0 0.0842 -.0002 0.0003 0.1203 0.0005 -.0001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JAV_RINGANT_G3T NONE 341   0.0490 0.0003 0.0022 0.0547 0.0068 -.0032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AOAD/M_T        NONE 309   0.0918 0.0006 -.0004 0.1203 -.0001 -.0006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13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14 0.0884 -.0002 0.0003 0.1194 0.0003 -.0000   ant.info</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PSCR.G3        NONE -1628 0.0884 -.0002 0.0003 0.1194 0.0003 -.0000   ant.info</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GPS_PHASE_CENTER</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ECCENTRICITY</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DATA_START__ DATA_END____ AXE ARP-&gt;BENCHMARK(m)_________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1  -    1 P 15:038:00000 15:049:86399 UNE   1.5143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2  -    1 P 15:038:00000 15:049:86399 UNE   1.5872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3  -    1 P 15:038:00000 15:049:86399 UNE   1.5886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f2a  -    1 P 15:038:00000 15:040:86399 UNE   0.0000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BRMU  A    2 P 15:038:00000 15:049:86399 UNE   0.0000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F1  A    1 P 15:038:00000 15:049:86399 UNE   0.0083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INEG  A    4 P 15:038:00000 15:049:86399 UNE   0.0705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LIB  A    1 P 15:038:00000 15:049:86399 UNE   0.6127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SCUB  A    2 P 15:038:00000 15:049:86399 UNE   0.0460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USNO  A    1 P 15:038:00000 15:049:86399 UNE   0.0000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abv  -    1 P 15:042:00000 15:046:86399 UNE   1.6544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4  -    1 P 15:042:00000 15:047:86399 UNE   1.5043   0.0000  -0.00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2  -    1 P 15:042:00000 15:047:86399 UNE   1.6154   0.0000  -0.0000</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ITE/ECCENTRICITY</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EPOCHS</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 xml:space="preserve">*SITE PT SOLN T _DATA_START_ __DATA_END__ _MEAN_EPOCH_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1  -    1 P 15:038:00000 15:049:86399 15:043:3693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2  -    1 P 15:038:00000 15:049:86399 15:044:6814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r3  -    1 P 15:038:00000 15:049:86399 15:043:28771</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f2a  -    1 P 15:038:00000 15:040:86399 15:039:16939</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BRMU  A    2 P 15:038:00000 15:049:86399 15:044:6984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FLF1  A    1 P 15:038:00000 15:049:86399 15:044:6645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INEG  A    4 P 15:038:00000 15:049:86399 15:044:6825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NLIB  A    1 P 15:038:00000 15:049:86399 15:044:7304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SCUB  A    2 P 15:038:00000 15:049:86399 15:044:6934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USNO  A    1 P 15:038:00000 15:049:86399 15:044:72014</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tabv  -    1 P 15:042:00000 15:046:86399 15:044:49394</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4  -    1 P 15:042:00000 15:047:86399 15:045:82499</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rcm2  -    1 P 15:042:00000 15:047:86399 15:044:75225</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EPOCHS</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ESTIMATE</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INDEX TYPE   CODE PT SOLN _REF_EPOCH__ UNIT S  __ESTIMATED VALUE___ _STD_DEV___</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STAX   flr1  -    1 15:044:43185 m    2 0.961125360276229E+06 .903334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STAY   flr1  -    1 15:044:43185 m    2 -.567402403359427E+07 .238275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STAZ   flr1  -    1 15:044:43185 m    2 0.274069299779443E+07 .147821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STAX   flr2  -    1 15:044:43185 m    2 0.961103884295735E+06 .867242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STAY   flr2  -    1 15:044:43185 m    2 -.567403191369579E+07 .222539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STAZ   flr2  -    1 15:044:43185 m    2 0.274068393503235E+07 .141474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STAX   flr3  -    1 15:044:43185 m    2 0.961105108125548E+06 .902830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STAY   flr3  -    1 15:044:43185 m    2 -.567402035586620E+07 .239408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STAZ   flr3  -    1 15:044:43185 m    2 0.274070765240304E+07 .148363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STAX   tf2a  -    1 15:044:43185 m    2 0.961107962931107E+06 .999537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STAY   tf2a  -    1 15:044:43185 m    2 -.567402379519339E+07 .294658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STAZ   tf2a  -    1 15:044:43185 m    2 0.274070261087765E+07 .171828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STAX   BRMU  A    2 15:044:43185 m    0 0.230470332438808E+07 .83271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STAY   BRMU  A    2 15:044:43185 m    0 -.487481715029333E+07 .210502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STAZ   BRMU  A    2 15:044:43185 m    0 0.339518699279702E+07 .129383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STAX   FLF1  A    1 15:044:43185 m    2 0.961107214640020E+06 .841511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STAY   FLF1  A    1 15:044:43185 m    2 -.567403050506231E+07 .208936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STAZ   FLF1  A    1 15:044:43185 m    2 0.274068921088486E+07 .136511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STAX   INEG  A    4 15:044:43185 m    2 -.126043572405143E+07 .906776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STAY   INEG  A    4 15:044:43185 m    2 -.578854696444340E+07 .204438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STAZ   INEG  A    4 15:044:43185 m    2 0.236033991991119E+07 .138398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STAX   NLIB  A    1 15:044:43185 m    0 -.130934769020866E+06 .858498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STAY   NLIB  A    1 15:044:43185 m    0 -.476229169833603E+07 .213075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STAZ   NLIB  A    1 15:044:43185 m    0 0.422685460774885E+07 .123279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STAX   SCUB  A    2 15:044:43185 m    0 0.147453801455090E+07 .834946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STAY   SCUB  A    2 15:044:43185 m    0 -.581124325615002E+07 .205513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STAZ   SCUB  A    2 15:044:43185 m    0 0.216895885001133E+07 .139673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STAX   USNO  A    1 15:044:43185 m    0 0.111218960379731E+07 .832512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STAY   USNO  A    1 15:044:43185 m    0 -.484295500954010E+07 .213401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STAZ   USNO  A    1 15:044:43185 m    0 0.398535226029236E+07 .126031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1 STAX   tabv  -    1 15:044:43185 m    2 0.961317554611346E+06 .912068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2 STAY   tabv  -    1 15:044:43185 m    2 -.567405482401611E+07 .248512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3 STAZ   tabv  -    1 15:044:43185 m    2 0.274056378475413E+07 .152569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4 STAX   rcm4  -    1 15:044:43185 m    2 0.961242619751981E+06 .884981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5 STAY   rcm4  -    1 15:044:43185 m    2 -.567402163302077E+07 .234361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6 STAZ   rcm4  -    1 15:044:43185 m    2 0.274065769219541E+07 .146583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7 STAX   rcm2  -    1 15:044:43185 m    2 0.961318712187052E+06 .912492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8 STAY   rcm2  -    1 15:044:43185 m    2 -.567409096034155E+07 .247800E-0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9 STAZ   rcm2  -    1 15:044:43185 m    2 0.274048964457302E+07 .152539E-02</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ESTIMATE</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APRIORI</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INDEX TYPE   CODE PT SOLN _REF_EPOCH__ UNIT S  __A-PRIORI VALUE____ _STD_DEV___</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STAX   BRMU  A    2 15:044:43185 m    0 0.230470347501943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STAY   BRMU  A    2 15:044:43185 m    0 -.487481716923134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STAZ   BRMU  A    2 15:044:43185 m    0 0.339518695107125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STAX   NLIB  A    1 15:044:43185 m    0 -.130934602972532E+06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STAY   NLIB  A    1 15:044:43185 m    0 -.476229172154649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STAZ   NLIB  A    1 15:044:43185 m    0 0.422685465133471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STAX   SCUB  A    2 15:044:43185 m    0 0.147453808890483E+07 .195453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STAY   SCUB  A    2 15:044:43185 m    0 -.581124326489303E+07 .195453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STAZ   SCUB  A    2 15:044:43185 m    0 0.216895881777513E+07 .195453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STAX   USNO  A    1 15:044:43185 m    0 0.111218977295776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STAY   USNO  A    1 15:044:43185 m    0 -.484295502578374E+07 .189725E-03</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STAZ   USNO  A    1 15:044:43185 m    0 0.398535226585870E+07 .189725E-03</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APRIORI</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MATRIX_ESTIMATE U COVA</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 0.816012924125876E-06 -.577218578318633E-06 0.27394590156596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4 0.714959107490512E-06 -.329405915239599E-06 0.15437395230016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7 0.725739417056832E-06 -.353495483321123E-06 0.16594811791211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0 0.723861865236159E-06 -.348779481743524E-06 0.16420234054620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3 0.680344247712374E-06 -.344454261597177E-06 0.13896322894616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6 0.705960039592318E-06 -.310512978876913E-06 0.14508939971954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19 0.731830630001173E-06 -.297826259991467E-06 0.14425409195155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2 0.714304419605737E-06 -.285598436135034E-06 0.904230787064059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5 0.696325712854611E-06 -.306181070528475E-06 0.15701295314914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28 0.696439788300211E-06 -.323341768216807E-06 0.11519566062059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31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34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    37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 0.567747756874192E-05 -.271865153384823E-05 -.32760873404866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5 0.442591409325109E-05 -.211892919967134E-05 -.35336808456086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8 0.455568098875241E-05 -.217954603006204E-05 -.35200540338427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1 0.454611493087107E-05 -.217477606859747E-05 0.173714584774090E-0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4 0.433801647079710E-05 -.185863140273348E-05 -.30847365367700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17 0.431716064568857E-05 -.206675231265404E-05 -.77247641034464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0 0.418751471557008E-05 -.210079011772031E-05 -.51796484980637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3 0.438213738555036E-05 -.166825475407775E-05 -.18800407621409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6 0.422731503451960E-05 -.215599893792396E-05 -.26434816207344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29 0.439326968125839E-05 -.174958236159827E-05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32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    35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    38 0.000000000000000E+00 0.000000000000000E+00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3 0.218510499338891E-05 0.153880193778353E-06 -.21149783255224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6 0.186360534957409E-05 0.165963405853298E-06 -.217815772788332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9 0.189609483350615E-05 0.166414669285062E-06 -.21729518383997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2 0.189277081173855E-05 -.356888167688976E-07 -.21197508398471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5 0.173403481441639E-05 0.146886725853644E-06 -.20753730429409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18 0.184314313196472E-05 0.426620667763624E-06 -.20078137532722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1 0.186333515325013E-05 0.281637326448020E-06 -.21456520130338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4 0.162778636333888E-05 0.708475265799929E-07 -.20051244174706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27 0.188545566180541E-05 0.123544401356170E-06 -.214977722019819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30 0.167315323202979E-05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33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    36 0.000000000000000E+00 0.000000000000000E+00 0.000000000000000E+00</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    39 0.000000000000000E+00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4 0.752109102165913E-06 -.426741777630574E-06 0.20251481928731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7 0.714878829431879E-06 -.327955147563573E-06 0.15404231596477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0 0.713779636321481E-06 -.323969487789813E-06 0.15255401870730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3 0.680138410939803E-06 -.342662285364221E-06 0.13834190194995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6 0.705632681613419E-06 -.308695721829708E-06 0.14438800066586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19 0.731389610582627E-06 -.295919299353109E-06 0.14347124586384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2 0.713939282332449E-06 -.283813754786358E-06 0.898546408206824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5 0.696045926904669E-06 -.304384357220943E-06 0.15627969758783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28 0.696174310633681E-06 -.321607332351305E-06 0.11471747372547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31 0.713510080398423E-06 -.324534644898003E-06 0.15230319388883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34 0.714029975309012E-06 -.326964142861476E-06 0.15331550464654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4    37 0.713826740037790E-06 -.325828891975729E-06 0.15288826879563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5 0.495234216462706E-05 -.237205778435380E-05 -.32954621447958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8 0.442941162828720E-05 -.211695873031063E-05 -.32901812860902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1 0.442055254034513E-05 -.211280105775165E-05 0.646957285761536E-09</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4 0.432754927629633E-05 -.185104527681441E-05 -.30865647708896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17 0.430665126153875E-05 -.205863661198469E-05 -.77132116076157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0 0.417788780363154E-05 -.209278240662510E-05 -.51768516860461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3 0.437150813645439E-05 -.166102033443340E-05 -.18866217765255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6 0.421801222992581E-05 -.214801357023757E-05 -.26478066345821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29 0.438291403565283E-05 -.174251018955964E-05 -.32385289186997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32 0.440034517645125E-05 -.210473664855385E-05 -.32607626370591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5    35 0.440662413139549E-05 -.210847787577518E-05 -.32523539844720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5    38 0.440903004328200E-05 -.210942989632059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6 0.200148603162534E-05 0.154515513313237E-06 -.21195045831545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9 0.186401273605937E-05 0.155320646350202E-06 -.21150459274483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2 0.186112413133604E-05 -.354632866890523E-07 -.211565328746506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5 0.173135608334694E-05 0.146806676828221E-06 -.20713014033239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18 0.184030034738102E-05 0.426079115277515E-06 -.20042154599972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1 0.186057956473158E-05 0.281394418627628E-06 -.21416053392702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4 0.162532126559681E-05 0.709100582058055E-07 -.20014603736038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27 0.188268082927327E-05 0.123563663302291E-06 -.21458057249616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30 0.167074418436898E-05 0.152409244221876E-06 -.21032795678872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33 0.185763349456344E-05 0.153352456806122E-06 -.21062259098903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6    36 0.185965265634367E-05 0.153116715120035E-06 -.21074943733453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6    39 0.186009497653908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7 0.815102259197697E-06 -.581081762140749E-06 0.27630009573490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0 0.723724360149833E-06 -.349329109015266E-06 0.16459132240224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3 0.680315197340717E-06 -.344383073793379E-06 0.13898626932367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6 0.705928410016021E-06 -.310431697891788E-06 0.14510133330733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19 0.731788668849473E-06 -.297775567397554E-06 0.14428104703826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2 0.714276957438911E-06 -.285539299511083E-06 0.904535723605632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5 0.696290243917735E-06 -.306091838970587E-06 0.15702431040725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28 0.696410906883906E-06 -.323267550907853E-06 0.11521945311991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31 0.707393397284419E-06 -.309992132148306E-06 0.14493700235485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34 0.707249605599201E-06 -.310912553716884E-06 0.14517697017533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7    37 0.707377758279735E-06 -.310047803349811E-06 0.14482319331446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8 0.573160021584165E-05 -.274753108568349E-05 -.35276166512804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1 0.455440022195327E-05 -.217816129460891E-05 0.148383263193247E-0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4 0.433794076840232E-05 -.185729347045130E-05 -.30863189304119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17 0.431699212816064E-05 -.206531950162065E-05 -.77243403211912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0 0.418790971014611E-05 -.209961276693916E-05 -.51811252540385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3 0.438222587784332E-05 -.166702580836664E-05 -.18821857073425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6 0.422727767828868E-05 -.215463885844001E-05 -.26453481218243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29 0.439317254565681E-05 -.174823759478949E-05 -.30748873083913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32 0.431784363819387E-05 -.206647705548799E-05 -.30814596754135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8    35 0.431612287025032E-05 -.206593108313914E-05 -.30767862088688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8    38 0.431932969829589E-05 -.206729202613821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9 0.220116173916324E-05 0.166813882050500E-06 -.21775727986615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2 0.189478496929328E-05 -.356118096833004E-07 -.21197533668077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5 0.173332635165708E-05 0.146925076180276E-06 -.207533023065439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18 0.184239106661045E-05 0.426559053272872E-06 -.20080845627596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1 0.186272743294928E-05 0.281671700604118E-06 -.21457708722759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4 0.162715862823997E-05 0.709169867761144E-07 -.20051622467073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27 0.188474731962059E-05 0.123594023984498E-06 -.214979485726746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30 0.167246002519633E-05 0.144433731115715E-06 -.20623380024471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33 0.183532821091334E-05 0.144565683391862E-06 -.20610200009570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9    36 0.183488366182768E-05 0.144458179468287E-06 -.206272904390119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9    39 0.183557528126781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0 0.999073341582585E-06 -.107552155950495E-05 0.51088245433817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3 0.679755685778064E-06 -.344139602291839E-06 0.13994758358372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6 0.705301312141731E-06 -.309985495491242E-06 0.14593663930265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19 0.731393065918716E-06 -.297157432465737E-06 0.14502024848324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2 0.713812551470797E-06 -.285579622608839E-06 0.915482000023430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5 0.695664442799396E-06 -.305642784230565E-06 0.15790560630644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28 0.695913143203185E-06 -.323051283811734E-06 0.11616325663559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31 0.706739280345096E-06 -.309660680190150E-06 0.14583030456561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34 0.706585475456388E-06 -.310573790391784E-06 0.14606712504498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0    37 0.706720621916518E-06 -.309713658386334E-06 0.14571439108772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1 0.868235252202136E-05 -.418477018963567E-05 0.398977190347884E-0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4 0.432981175691628E-05 -.185445065319667E-05 -.30488645232968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17 0.430790179858238E-05 -.206133363737441E-05 -.76809580717156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0 0.417862290607461E-05 -.209538017900291E-05 -.51425850968299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3 0.437450141218055E-05 -.166456939729050E-05 -.18481583708055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6 0.421771769481969E-05 -.215040232952794E-05 -.26136151889686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29 0.438523383050277E-05 -.174574013759727E-05 -.30388157409373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32 0.430919098175214E-05 -.206260113443211E-05 -.30453159726587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1    35 0.430744150928426E-05 -.206203167258945E-05 -.30406524900727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1    38 0.431065131972074E-05 -.206339602053407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2 0.295247952502389E-05 -.364913430404458E-07 -.21162669736807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5 0.173125009041857E-05 0.145487395196832E-06 -.20714553604367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18 0.183983502458785E-05 0.424816843515297E-06 -.20041795123446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1 0.186009324545253E-05 0.280168793189802E-06 -.21424805374443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4 0.162529056467989E-05 0.696540937186667E-07 -.20010248325779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27 0.188203901988677E-05 0.122410709791017E-06 -.21464059205198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30 0.167057453622631E-05 0.143076866480282E-06 -.20585896949858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33 0.183279795747749E-05 0.143206855824475E-06 -.20572555713200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2    36 0.183234185793772E-05 0.143098688696085E-06 -.20589655829853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2    39 0.183303492616845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3 0.693414763977581E-06 -.586310146904880E-07 -.650255373060753E-08</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6 0.679249309139070E-06 0.990595915475462E-09 -.358009696783192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9 0.670032706122124E-06 0.680575937793867E-08 -.402860856500092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2 0.671286027439079E-06 0.326893696173840E-07 -.613980592896664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5 0.678926763295595E-06 -.185954422032247E-08 -.304966186567670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28 0.673586671796143E-06 -.685825400943169E-08 -.403156828315207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31 0.680257447421641E-06 0.881329452174363E-09 -.356293721327922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34 0.679988751623812E-06 0.696171381387387E-10 -.354899517230745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37 0.680183997307145E-06 0.101018026395811E-08 -.358514784382121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14 0.443110752668856E-05 -.195495571721706E-05 -.34381045450268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17 0.433171135993282E-05 -.211754390578618E-05 -.81783263197270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0 0.420938740429359E-05 -.215669966003135E-05 -.55908171114580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3 0.440972819736636E-05 -.171816716174499E-05 -.22045115343903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6 0.424203697061211E-05 -.221012454870392E-05 -.30145475993284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29 0.442672990231652E-05 -.180466342465961E-05 -.34132224858430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32 0.432383069906486E-05 -.211465934151499E-05 -.34165052978526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4    35 0.431998095558208E-05 -.211292159280352E-05 -.34121687757920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4    38 0.432363601919200E-05 -.211455030113516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15 0.167399548116145E-05 0.141111195414831E-06 -.18644085254841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18 0.173960498015758E-05 0.400588679177176E-06 -.18046406575507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1 0.175928093788918E-05 0.266891643594796E-06 -.19353095372944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4 0.154445357947315E-05 0.703191496317918E-07 -.17991328865799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27 0.177865969263235E-05 0.121062553138825E-06 -.19425441827292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30 0.158888945308324E-05 0.138187764948237E-06 -.18487046098525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33 0.173104874895578E-05 0.138151589227814E-06 -.184639424926486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5    36 0.172997814561591E-05 0.138051524514434E-06 -.18482500384586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5    39 0.173079523785334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16 0.708141579835984E-06 -.319582443535084E-06 0.15211446561329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19 0.731343387521757E-06 -.296952897996354E-06 0.14656144640654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2 0.713556327887718E-06 -.285536418054693E-06 0.929458992274019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5 0.695382699228588E-06 -.305716111838006E-06 0.15944265600607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28 0.695597942634642E-06 -.322948504103716E-06 0.11757120749018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31 0.705719570108328E-06 -.308019281943776E-06 0.14652698444954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34 0.705418491361687E-06 -.308627646634790E-06 0.14660953740222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6    37 0.705628318418419E-06 -.307820366040315E-06 0.14627047700984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17 0.436541564353996E-05 -.209957576044300E-05 -.77507541706487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0 0.418104345931579E-05 -.210736679848935E-05 -.52002198420695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3 0.437825412412867E-05 -.167620850041113E-05 -.18954693017247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6 0.422208730192929E-05 -.216299328345417E-05 -.26608571308547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29 0.438837256418692E-05 -.175662531766601E-05 -.30727430624296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32 0.430241859747715E-05 -.207003926365591E-05 -.30763980633499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7    35 0.429894225459629E-05 -.206854925828417E-05 -.30720614814813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7    38 0.430228905918569E-05 -.206998154996387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18 0.186351527846882E-05 0.428113618755560E-06 -.20056026240416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1 0.186954129986240E-05 0.282581252972006E-06 -.21447933906082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4 0.163448746531759E-05 0.713443761306994E-07 -.20035905174768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27 0.189197926507383E-05 0.124173080362108E-06 -.21483821218501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30 0.167938556938615E-05 0.144165340595931E-06 -.20558546633540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33 0.183983319745771E-05 0.144141285571785E-06 -.20535815573398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8    36 0.183881704478526E-05 0.144036292848807E-06 -.20553587503237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8    39 0.183955594587990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19 0.822242033332959E-06 -.728648205895901E-06 0.42355761319188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2 0.766006503999093E-06 -.765279407279929E-06 0.33104479478386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5 0.707048981553108E-06 -.760280434452732E-06 0.45076158167133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28 0.717637526910091E-06 -.803043674716749E-06 0.36439819239295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31 0.731433495187361E-06 -.770387185754907E-06 0.42578944855436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34 0.731145927905086E-06 -.770452035189003E-06 0.42564447311259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9    37 0.731333213426584E-06 -.770103348823870E-06 0.42550129130925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0 0.417947431156499E-05 -.209170844008767E-05 -.50420155138230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3 0.426057722160261E-05 -.162443800866986E-05 -.17771401209119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6 0.409315115656262E-05 -.209430813461349E-05 -.25494055543923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29 0.426498770425046E-05 -.169846602824266E-05 -.29479814354947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32 0.417448608749621E-05 -.200338841020691E-05 -.29479256587286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0    35 0.417071466737063E-05 -.200175913661251E-05 -.294628407868389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0    38 0.417411885157519E-05 -.200320536408363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1 0.191539519217904E-05 0.285368368412606E-06 -.218665543225252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4 0.165334760701217E-05 0.681512062338126E-07 -.20357846888187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27 0.191374197917153E-05 0.123226460318071E-06 -.21881395955990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30 0.169733146180746E-05 0.143356750610976E-06 -.20902859717013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33 0.186026508971690E-05 0.143173667147298E-06 -.20877694270979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1    36 0.185914913293628E-05 0.143171821688719E-06 -.20897038628910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1    39 0.185994405185960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2 0.737019243893898E-06 -.503005484422890E-06 0.20759798065787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5 0.696823234957124E-06 -.510493252217694E-06 0.29951251692648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8 0.702272128936180E-06 -.540930982062413E-06 0.23722434377648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31 0.714026471985317E-06 -.517030716866508E-06 0.28116205655159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34 0.713719671747682E-06 -.517362686269152E-06 0.28110786429092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37 0.713907800149333E-06 -.516748360574813E-06 0.28084616117824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23 0.454009518977237E-05 -.181109616077830E-05 -.159987596173361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26 0.428469606019996E-05 -.223701326638706E-05 -.24346399549998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29 0.447352607013556E-05 -.182889239619480E-05 -.28257641088747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32 0.436800456872605E-05 -.214074991156947E-05 -.28282159350052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3    35 0.436375880997650E-05 -.213890183028111E-05 -.28246574264523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3    38 0.436742426482569E-05 -.214047105609763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24 0.151977341720029E-05 0.271325654147112E-07 -.16125098166400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27 0.166819973958640E-05 0.753454404576948E-07 -.17498321317950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30 0.149880352029925E-05 0.897746081866995E-07 -.16589300169771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33 0.162511011449625E-05 0.896920788147529E-07 -.165657136620459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4    36 0.162407898223527E-05 0.896419462741737E-07 -.16582591833180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4    39 0.162474712879650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25 0.697135049357210E-06 -.210133129630025E-06 0.887321204516232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28 0.686817946803175E-06 -.197393745457261E-06 0.496013357628567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31 0.696085993068359E-06 -.188060545349274E-06 0.705610560925191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34 0.695835039566927E-06 -.188905808990831E-06 0.707632362946837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37 0.696010046673587E-06 -.187900688171723E-06 0.703259051634629E-07</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26 0.422354020071847E-05 -.212430537349773E-05 -.26204054879018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29 0.429431006719923E-05 -.169092072225467E-05 -.30282732351576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32 0.421427983739453E-05 -.200028368448777E-05 -.30329965814070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6    35 0.421122170545986E-05 -.199899075215425E-05 -.30279207059483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6    38 0.421416719763077E-05 -.200024549774556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27 0.195086748035143E-05 0.135125300215678E-06 -.224058566414678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30 0.171459884919539E-05 0.156009674175984E-06 -.21453465783117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33 0.188226696904584E-05 0.156008124798642E-06 -.214307629257992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7    36 0.188125631414292E-05 0.155884721158179E-06 -.214479431891484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7    39 0.188196351266806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28 0.693075826192118E-06 -.296173575397226E-06 0.11214229073541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31 0.696286024610827E-06 -.264353039077377E-06 0.12337967155251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34 0.695999120235852E-06 -.264956533650251E-06 0.12345360069840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37 0.696207938525071E-06 -.264130738110901E-06 0.12311424859773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29 0.455399897082382E-05 -.188903768747610E-05 -.320336785687292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32 0.437935810348716E-05 -.214485172234675E-05 -.32063190454362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9    35 0.437555589755079E-05 -.214326496268327E-05 -.32024629255079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9    38 0.437900023666856E-05 -.214472088552925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30 0.158838112512686E-05 0.114654294741334E-06 -.174034597510000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33 0.167048889321277E-05 0.114611971599425E-06 -.173832660292373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0    36 0.166963185879807E-05 0.114539362717682E-06 -.17398628293717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0    39 0.167025447234009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1    31 0.831868497229094E-06 -.645889940541986E-06 0.30992614457711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1    34 0.718114292766674E-06 -.336858473037801E-06 0.15885432198735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1    37 0.724918461395414E-06 -.351379188098845E-06 0.16569408678089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2    32 0.617582721210017E-05 -.296966743005788E-05 -.336639304339267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2    35 0.447504080847534E-05 -.214088381721646E-05 -.351643752022826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2    38 0.455685006036501E-05 -.218040428158632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3    33 0.232773421544472E-05 0.158787035074244E-06 -.214005746154529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3    36 0.187835773485283E-05 0.165964528188805E-06 -.217997416942977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3    39 0.190011089272607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4    34 0.783191971817967E-06 -.516267629871982E-06 0.248443523717550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4    37 0.718693017899893E-06 -.338936710498888E-06 0.159948462870885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5    35 0.549250325866749E-05 -.263864327466613E-05 -.339260924386678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5    38 0.449015041859111E-05 -.214824523326839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6    36 0.214865997707331E-05 0.160162092439600E-06 -.214857261794061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6    39 0.188284551822908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37    37 0.832642142400616E-06 -.638017550314349E-06 0.306441997174133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8    38 0.614046090662184E-05 -.296052471548624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9    39 0.232682237101829E-05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MATRIX_ESTIMATE U COVA</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MATRIX_APRIORI U COVA</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13    13 0.334949286010342E-04 -.308155287171888E-05 -.223909732262904E-06</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4    14 0.385560174832399E-04 0.473604926513883E-06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15    15 0.405072559187602E-04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2    22 0.300125919336957E-04 0.297670283414483E-06 -.809953633697326E-22</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3    23 0.408311486828012E-04 -.129437148565290E-21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4    24 0.408393328259806E-04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5    25 0.315378008718738E-04 -.387293014566051E-05 0.127283831127105E-05</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6    26 0.458185361427299E-04 -.501633153768261E-05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7    27 0.344764344640754E-04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28    28 0.315051695823782E-04 -.214360088508531E-05 0.329146520147033E-21</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9    29 0.403470525181889E-04 -.260648768856008E-20                      </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30    30 0.408393328259806E-04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OLUTION/MATRIX_APRIORI U COVA</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ENDSNX</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Heading6"/>
    <w:next w:val="Normal"/>
    <w:qFormat/>
    <w:pPr>
      <w:keepNext w:val="false"/>
      <w:keepLines w:val="false"/>
      <w:numPr>
        <w:ilvl w:val="2"/>
        <w:numId w:val="1"/>
      </w:numPr>
      <w:spacing w:before="240" w:after="60"/>
      <w:outlineLvl w:val="2"/>
    </w:pPr>
    <w:rPr>
      <w:rFonts w:ascii="Times New Roman" w:hAnsi="Times New Roman" w:eastAsia="Arial" w:cs="Arial"/>
      <w:b/>
      <w:bCs/>
      <w:i w:val="false"/>
      <w:iCs w:val="false"/>
      <w:color w:val="0070C0"/>
      <w:sz w:val="18"/>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color w:val="000000"/>
      <w:szCs w:val="24"/>
    </w:rPr>
  </w:style>
  <w:style w:type="character" w:styleId="Heading3Char">
    <w:name w:val="Heading 3 Char"/>
    <w:qFormat/>
    <w:rPr>
      <w:rFonts w:ascii="Times New Roman" w:hAnsi="Times New Roman" w:eastAsia="Arial" w:cs="Arial"/>
      <w:b/>
      <w:bCs/>
      <w:color w:val="0070C0"/>
      <w:sz w:val="18"/>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color w:val="000000"/>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gs.noaa.gov/GRD/GPS/DOC/gpscom/gpscom.html" TargetMode="External"/><Relationship Id="rId5" Type="http://schemas.openxmlformats.org/officeDocument/2006/relationships/hyperlink" Target="http://itrf.ensg.ign.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8:00Z</dcterms:created>
  <dc:creator>Kendall</dc:creator>
  <dc:description/>
  <cp:keywords/>
  <dc:language>en-US</dc:language>
  <cp:lastModifiedBy>Charles Geoghegan</cp:lastModifiedBy>
  <dcterms:modified xsi:type="dcterms:W3CDTF">2015-09-01T19:54:00Z</dcterms:modified>
  <cp:revision>16</cp:revision>
  <dc:subject/>
  <dc:title/>
</cp:coreProperties>
</file>